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March 12, 2008</w:t>
      </w:r>
    </w:p>
    <w:p>
      <w:pPr>
        <w:pStyle w:val="Normal"/>
        <w:rPr/>
      </w:pPr>
      <w:r>
        <w:rPr/>
        <w:t xml:space="preserve">Practicum Block 1 </w:t>
      </w:r>
    </w:p>
    <w:p>
      <w:pPr>
        <w:pStyle w:val="Normal"/>
        <w:rPr/>
      </w:pPr>
      <w:r>
        <w:rPr/>
        <w:t>Chapter 7 Multiple Intelligences</w:t>
      </w:r>
    </w:p>
    <w:p>
      <w:pPr>
        <w:pStyle w:val="Normal"/>
        <w:rPr/>
      </w:pPr>
      <w:r>
        <w:rPr/>
      </w:r>
    </w:p>
    <w:p>
      <w:pPr>
        <w:pStyle w:val="Normal"/>
        <w:rPr/>
      </w:pPr>
      <w:r>
        <w:rPr/>
      </w:r>
    </w:p>
    <w:p>
      <w:pPr>
        <w:pStyle w:val="Normal"/>
        <w:rPr/>
      </w:pPr>
      <w:r>
        <w:rPr/>
      </w:r>
    </w:p>
    <w:p>
      <w:pPr>
        <w:pStyle w:val="Normal"/>
        <w:rPr/>
      </w:pPr>
      <w:r>
        <w:rPr/>
        <w:tab/>
        <w:br/>
        <w:tab/>
        <w:t>In the seventh chapter of Multiple Intelligences, our author takes a peak at the classroom environment.  Essentially, we are given a step by step look at how we can cater to each intelligence and create a positive classroom environment.  First we look at linguistic intelligences and our author gives us a few examples on how we can tailor our environment to these learners.  The rest of the intelligences follow suite in the same way with our author lending a few examples for each.  Next, we are introduced to various classroom setups that could assist in teaching to our diverse learners.  Learning centers is an idea that was covered extensively in this chapter.  Essentially, we should set up different sections of the classroom to have varied learning tools for each intelligence.  Our author gives examples for the different intelligences and how their learning centers could be arranged.  Finally, we are introduced to different types of learning centers that could be set up for different tasks.  The author also stresses students’ choices being taken into consideration in the choosing of activity centers.</w:t>
      </w:r>
    </w:p>
    <w:p>
      <w:pPr>
        <w:pStyle w:val="Normal"/>
        <w:rPr/>
      </w:pPr>
      <w:r>
        <w:rPr/>
      </w:r>
    </w:p>
    <w:p>
      <w:pPr>
        <w:pStyle w:val="Normal"/>
        <w:rPr/>
      </w:pPr>
      <w:r>
        <w:rPr/>
        <w:tab/>
        <w:t xml:space="preserve">In my opinion, this chapter was relatively effective in giving me new ideas about classroom design.  I felt that the beginning of this chapter was fairly repetitive and boring; however the idea of learning centers was awesome.  I had never heard of this concept before and I felt that it could be a potentially useful tool in my prospective classroom.  The idea of letting students choose how they want to learn the subject matter seems idyllic.  However, I feel as though this would be a lot of work for the teacher to set this up.  Also, I felt that the ideas on classroom setup was useful and gave some insight as to how this can relate to MI Theo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75" w:leader="none"/>
        </w:tabs>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6:00Z</dcterms:created>
  <dc:creator>U Maine Farmington</dc:creator>
  <dc:description/>
  <cp:keywords/>
  <dc:language>en-US</dc:language>
  <cp:lastModifiedBy>U Maine Farmington</cp:lastModifiedBy>
  <dcterms:modified xsi:type="dcterms:W3CDTF">2008-05-08T10:07:00Z</dcterms:modified>
  <cp:revision>1</cp:revision>
  <dc:subject/>
  <dc:title>Jason Aceto</dc:title>
</cp:coreProperties>
</file>